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move binding strengths from all concept domain referenc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69647937"/>
            <w:bookmarkStart w:id="12" w:name="__Fieldmark__0_34696479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69647937"/>
            <w:bookmarkStart w:id="14" w:name="__Fieldmark__1_34696479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69647937"/>
            <w:bookmarkStart w:id="16" w:name="__Fieldmark__2_34696479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469647937"/>
            <w:bookmarkStart w:id="18" w:name="__Fieldmark__3_346964793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ethodology is vocabular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nM owns the R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rom a methodology perspective, we’ve determined that coding strength only makes sense when you’re binding to an actual value set.  It’s not something that can safely be asserted for a concept domain as it may vary from value set to value set.  However, we still have code system strength on all of the RIM bindings to concept domains.  They need to go awa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move the coding strengths for all RIM attributes (after verifying that the strengths have been asserted on any universal binding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